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0937"/>
                <wp:lineTo x="21600" y="20937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– 2017</w: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5594"/>
        <w:gridCol w:w="1717"/>
        <w:gridCol w:w="1803"/>
      </w:tblGrid>
      <w:tr>
        <w:trPr>
          <w:trHeight w:val="285" w:hRule="atLeast"/>
        </w:trPr>
        <w:tc>
          <w:tcPr>
            <w:tcW w:w="15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17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54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594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MT2007</w:t>
            </w:r>
          </w:p>
        </w:tc>
        <w:tc>
          <w:tcPr>
            <w:tcW w:w="1717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0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285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594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WEB DESIGNING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in detail about the rules that are followed in HTM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the structure of a HTML programme with an exam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any 15 HTML tags  and describe each with a syntax and a exam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the heading tags with links to an external file using a html pro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line style sheet with an html &amp; css pro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tail the use of Class and ID in CS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Javascript with its properti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process of adding an External style sheet with an exam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in detail on the topic Embedded styles sheet with a pro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structure of an javascript with its data typ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the process of creating a frameset within a html pro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the Box model with sample html and css pro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JavaScript program for adding two numbers using arithmetic operato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html5 advantages with its properties and the use of HTML canva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Javascript arrays with an example pro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html5 advantages with its properties and the use of HTML canva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&lt;section&gt; element in html 5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flowchart of IF ELSE  selection statemen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different semantic elements in HTML 5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Html 5 Program for creating a circle in canva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272" w:gutter="0" w:header="0" w:top="42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9:08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20T06:33:00Z</dcterms:modified>
  <cp:revision>6</cp:revision>
  <dc:subject/>
  <dc:title/>
</cp:coreProperties>
</file>